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40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1.</w:t>
      </w:r>
      <w:r>
        <w:rPr>
          <w:rFonts w:cs="Arial" w:ascii="Arial" w:hAnsi="Arial"/>
          <w:b/>
          <w:bCs/>
          <w:sz w:val="22"/>
          <w:szCs w:val="22"/>
        </w:rPr>
        <w:t xml:space="preserve">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>Члан Градског већа, мр Миљан Бјелетић___________________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</w:t>
      </w:r>
      <w:r>
        <w:rPr>
          <w:rFonts w:cs="Arial" w:ascii="Arial" w:hAnsi="Arial"/>
          <w:sz w:val="22"/>
          <w:szCs w:val="22"/>
          <w:lang w:val="sr-RS"/>
        </w:rPr>
        <w:t xml:space="preserve"> и члан 21.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а 49. став 2. Пословника о раду Градског већа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и члана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</w:rPr>
        <w:t xml:space="preserve">мар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Савета Мреже установа културе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ab/>
        <w:t>Образује се Савет Мреже установа културе на територији града Крагујевца (у даљем тексту: Савет Мреже) као заједничко, саветодавно и координационо тело Мреже установа културе на територији града Крагујевца, у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Ана Јел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Градског већа за културу – председник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Тамара Јов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начелника Градске управе за друштвене делатности - заменик председника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Анђела Огњ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Народне библиотек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Вук Караџић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Крагујевцу -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илош Јуриш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Народног музеја Шумадије у Крагујевцу -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ладен Кнеже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Књажевско српског театра -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аријана Стан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Спомен парка </w:t>
      </w:r>
      <w:r>
        <w:rPr>
          <w:rFonts w:cs="Arial" w:ascii="Arial" w:hAnsi="Arial"/>
          <w:sz w:val="22"/>
          <w:szCs w:val="22"/>
          <w:lang w:val="sr-CS"/>
        </w:rPr>
        <w:t xml:space="preserve">„Крагујевачки октобар“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ебојша Јаковље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Дома омладин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-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ојановић Патрног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</w:t>
      </w:r>
      <w:r>
        <w:rPr>
          <w:rFonts w:cs="Arial" w:ascii="Arial" w:hAnsi="Arial"/>
          <w:sz w:val="22"/>
          <w:szCs w:val="22"/>
          <w:lang w:val="sr-CS"/>
        </w:rPr>
        <w:t>„Позоришта за децу и младе“ у Крагујевцу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енад Карамијал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Завода за заштиту споменика културе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Сања Жив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Историјског архива Шумадије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арко Лаз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„Абрашевић“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анић Стеф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Музичког центра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же и </w:t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Мирјана Миленковић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Установе културе </w:t>
      </w:r>
      <w:r>
        <w:rPr>
          <w:rFonts w:cs="Arial" w:ascii="Arial" w:hAnsi="Arial"/>
          <w:sz w:val="22"/>
          <w:szCs w:val="22"/>
          <w:lang w:val="sr-CS"/>
        </w:rPr>
        <w:t xml:space="preserve">„Кораци“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.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Савет Мреже има секретара који учествује у раду Савета Мреже без права одлучивања. Послове секретара Савета Мреже обавља руководилац Службе заједничких послова установа културе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Савет Мреже образује се са задатком да:</w:t>
      </w:r>
    </w:p>
    <w:p>
      <w:pPr>
        <w:pStyle w:val="ListParagraph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Пружи помоћ и подршку установама у оквиру Мреже у раду и функционисању;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ицира израду стратешких докумената у области културе у складу са законом;</w:t>
      </w:r>
    </w:p>
    <w:p>
      <w:pPr>
        <w:pStyle w:val="ListParagraph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Предлаже заједничке програме и пројекте Мреже;</w:t>
      </w:r>
    </w:p>
    <w:p>
      <w:pPr>
        <w:pStyle w:val="ListParagraph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Координира радом Службе заједничких послова у циљу превазилажења проблема насталог у раду између заједничке службе и неке од установа у саставу Мреже, у складу са законом даје препоруке и мишљења за превазилажење насталих проблема;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тврђује начин поступања у конкретној ситуацији, у ком случају његове препоруке и мишљење имају обавезујући карактер;</w:t>
      </w:r>
    </w:p>
    <w:p>
      <w:pPr>
        <w:pStyle w:val="ListParagraph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Обавља послове везане за промоцију Мреже, програма и пројеката, како Мреже, тако и установа у њеном саставу, у земљи и иностранству и</w:t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ља и друге посло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авет Мреже рад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едницама које ће се одржавати по правилу једанпут месечно, а по потреби и чешћ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одсуства или спречености члана Савета Мреже да присуствује седници, мења га лице које он овласти за ту седниц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чин рада и функционисања Савета Мреже одређен је Пословником о раду  Савета Мреж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авет Мреже у свом раду користи печат Градског већ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тручне, административно-техничке и друге послове за потребе рада Савета Мреже обављаће запослени у Служби заједничких послова установа културе, Установе културе „Кораци“ у сарадњи са Градском управом надлежном за послове култур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</w:rPr>
        <w:t>Доношењем овог решењ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стаје да важи Решење о образовању Савета Мреже установа културе на територији града Крагујевца („Службени лист града Крагујевца“ број 32/22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2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2. став 1. тачка 10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 21. став 6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 xml:space="preserve"> за поједине послове из своје надлежности</w:t>
      </w:r>
      <w:r>
        <w:rPr>
          <w:rFonts w:cs="Arial" w:ascii="Arial" w:hAnsi="Arial"/>
          <w:sz w:val="22"/>
          <w:szCs w:val="22"/>
          <w:lang w:val="ru-RU"/>
        </w:rPr>
        <w:t>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 лист града Крагујевца“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еће у вршењу послова из свог делокруга предлаже Стату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Одредбама члана 2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в 2. Одлуке о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 прописано је да Савет Мреже има 13 чланова и образује се посебним актом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sr-Latn-CS"/>
        </w:rPr>
      </w:pPr>
      <w:r>
        <w:rPr>
          <w:rFonts w:cs="Arial" w:ascii="Arial" w:hAnsi="Arial"/>
          <w:sz w:val="22"/>
          <w:szCs w:val="22"/>
          <w:lang w:val="sr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образује Савет Мреже установа културе на територији града Крагујевца као заједничко, саветодавно и координационо тело Мреже установа културе у циљу координације рада и функционисања установа у саставу Саве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авет Мреже чине одговорна лица свих установа културе чији је оснивач град Крагујевац, који својим радом у Савету Мреже доприносе унапређењу и координацији рада и функционисања установа култур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овог 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образован је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авет Мреже установа културе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>и одређен је његов састав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дефинисан је задатак Савета Мреж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1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ефинисан је начин и динамика рада Савета Мреже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а уређено је питање коришћења печата и обављања стручних административно – техничких и осталих послова за потребе Саве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реж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</w:rPr>
        <w:t>овог 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доношењем </w:t>
      </w:r>
      <w:r>
        <w:rPr>
          <w:rFonts w:cs="Arial" w:ascii="Arial" w:hAnsi="Arial"/>
          <w:bCs/>
          <w:sz w:val="22"/>
          <w:szCs w:val="22"/>
        </w:rPr>
        <w:t>овог решењ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стаје да важи Решење о образовању Савета Мреже установа културе на територији града Крагујевца („Службени лист града Крагујевца“, број 32/2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о је питање објављивања овог решења, одно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ће се оно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left="6480" w:hanging="6480"/>
        <w:jc w:val="both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 xml:space="preserve">Тамара Јовановић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color w:val="FFFFFF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color w:val="FFFFFF"/>
          <w:sz w:val="22"/>
          <w:szCs w:val="22"/>
          <w:lang w:val="sr-RS"/>
        </w:rPr>
        <w:t>културу</w:t>
      </w:r>
      <w:r>
        <w:rPr>
          <w:rFonts w:cs="Arial" w:ascii="Arial" w:hAnsi="Arial"/>
          <w:color w:val="FFFFFF"/>
          <w:sz w:val="22"/>
          <w:szCs w:val="22"/>
          <w:lang w:val="ru-RU"/>
        </w:rPr>
        <w:t xml:space="preserve">, </w:t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 xml:space="preserve">_________________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р Миљан Бјелетић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4:00Z</dcterms:created>
  <dc:creator>Aleksandra Samardzic</dc:creator>
  <dc:description/>
  <cp:keywords/>
  <dc:language>en-US</dc:language>
  <cp:lastModifiedBy>Slavica Neskovic</cp:lastModifiedBy>
  <cp:lastPrinted>2024-03-22T08:48:00Z</cp:lastPrinted>
  <dcterms:modified xsi:type="dcterms:W3CDTF">2024-03-22T07:48:00Z</dcterms:modified>
  <cp:revision>22</cp:revision>
  <dc:subject/>
  <dc:title/>
</cp:coreProperties>
</file>